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4736361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226529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93995840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83395371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0449272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62114616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